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w York City Department of Education Equipment Receipt For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have received the equipment identified below.  I understand that the equipment is the property of the New York City Department of Education (NYCDOE) and that it has been issued to me at the sole discretion of NYCDOE.  I will use the equipment for purposes authorized by the NYCDOE only; I will not allow the equipment to be used by any unauthorized persons for any unauthorized purpose.  I will promptly return </w:t>
      </w:r>
      <w:r>
        <w:rPr>
          <w:rFonts w:cs="Times New Roman" w:ascii="Times New Roman" w:hAnsi="Times New Roman"/>
          <w:sz w:val="20"/>
          <w:szCs w:val="20"/>
          <w:u w:val="single"/>
        </w:rPr>
        <w:t>all</w:t>
      </w:r>
      <w:r>
        <w:rPr>
          <w:rFonts w:cs="Times New Roman" w:ascii="Times New Roman" w:hAnsi="Times New Roman"/>
          <w:sz w:val="20"/>
          <w:szCs w:val="20"/>
        </w:rPr>
        <w:t xml:space="preserve"> equipment to the NYCDOE upon the termination of my employment or services with NYCDOE, or when otherwise directed to do s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 will use reasonable care in the use and storage of the equipment I am responsible for safeguarding the equipment, and I acknowledge that if I fail to use reasonable care, I may be subjected to disciplinary action and/or required to </w:t>
      </w:r>
      <w:r>
        <w:rPr>
          <w:rFonts w:cs="Times New Roman" w:ascii="Times New Roman" w:hAnsi="Times New Roman"/>
          <w:sz w:val="20"/>
          <w:szCs w:val="20"/>
          <w:u w:val="single"/>
        </w:rPr>
        <w:t>reimburse</w:t>
      </w:r>
      <w:r>
        <w:rPr>
          <w:rFonts w:cs="Times New Roman" w:ascii="Times New Roman" w:hAnsi="Times New Roman"/>
          <w:sz w:val="20"/>
          <w:szCs w:val="20"/>
        </w:rPr>
        <w:t xml:space="preserve"> the NYCDOE for the cost of replacement if the equipment is lost, stolen, or damaged.  If the equipment is lost or stolen I will also file a lost/stolen property report with the police.  If the equipment is damaged, I will promptly return it to the NYCDOE.  I will not physically alter or otherwise modify the equipment without the NYCDOE’s written authorization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 will fully comply with the NYCDOE policy on issued equipment, which is available at </w:t>
      </w:r>
      <w:r>
        <w:rPr>
          <w:rFonts w:cs="Times New Roman" w:ascii="Times New Roman" w:hAnsi="Times New Roman"/>
          <w:sz w:val="20"/>
          <w:szCs w:val="20"/>
          <w:u w:val="single"/>
        </w:rPr>
        <w:t>schools.nyc.gov.</w:t>
      </w:r>
      <w:r>
        <w:rPr>
          <w:rFonts w:cs="Times New Roman" w:ascii="Times New Roman" w:hAnsi="Times New Roman"/>
          <w:sz w:val="20"/>
          <w:szCs w:val="20"/>
        </w:rPr>
        <w:t xml:space="preserve">  If the equipment incurs charges based on use (for example, cellular telephone), I will be liable for charges associated with any unauthorized use.  Equipment includes any peripherals received with the items identified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 Equi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 and Mod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al 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et 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FAMIS #356166860 Macboo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MIS #358025719 iPod N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LH200C-LG Commercial 37” LCD T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ntendo Wii Conso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6"/>
        <w:gridCol w:w="3192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Brooklyn Technology Innovation Manag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: Barbara Feas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t: Office of Educational Technolog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dress: 131 Livingston Street Room 506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oklyn, NY 112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: bfeaster@schools.nyc.go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pho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al’s E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al’s Signa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 Equi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 and Mod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al 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et 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ntendo Wii Fit Plus w/Balance Boa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tra Wii  Remote Control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k it Out  software for W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. Wilson LCD rolling Cart for T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min Forerunner 3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i Component Video Cabl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top Watches with Large Displa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92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25:00Z</dcterms:created>
  <dc:creator>NYCDOE</dc:creator>
  <dc:description/>
  <cp:keywords/>
  <dc:language>en-US</dc:language>
  <cp:lastModifiedBy>NYCDOE</cp:lastModifiedBy>
  <dcterms:modified xsi:type="dcterms:W3CDTF">2010-03-16T17:15:00Z</dcterms:modified>
  <cp:revision>9</cp:revision>
  <dc:subject/>
  <dc:title/>
</cp:coreProperties>
</file>